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31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НОВОРОЖДЕСТВЕНСКОГО СЕЛЬСКОГО ПОСЕЛЕНИЯ ТИХОРЕЦКОГО РАЙОН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8.2020                          </w:t>
        <w:tab/>
        <w:tab/>
        <w:t xml:space="preserve">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рождественска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>Новорождественского сельского поселения Тихорецкого района «Информационное общество Новорождествен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рождественского сельского поселения  Тихорецкого района от 9 сентября 2014 № 145 «Об утверждении Порядка принятия решения о разработке, формирования, реализации и оценки эффективности реализации муниципальных программ</w:t>
      </w:r>
      <w:r>
        <w:rPr/>
        <w:t xml:space="preserve"> </w:t>
      </w:r>
      <w:r>
        <w:rPr>
          <w:sz w:val="28"/>
          <w:szCs w:val="28"/>
        </w:rPr>
        <w:t>Новорождественского сельского поселения  Тихорецкого района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Новорождественского сельского поселения  Тихорецкого района «Информационное общество Новорождественского сельского поселения Тихорецкого района на 2021 - 2023 годы»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Новорождественского сельского поселения Тихорецкого района (Мишнева) обеспечить размещение настоящего постановления на официальном сайте администрации 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бнародования , но не ранее 1 января 2021 год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 главы</w:t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рождественского сельского</w:t>
      </w:r>
    </w:p>
    <w:p>
      <w:pPr>
        <w:pStyle w:val="Normal"/>
        <w:tabs>
          <w:tab w:val="clear" w:pos="720"/>
          <w:tab w:val="right" w:pos="9637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поселения Тихорецкого района                                                                   О.П. Ланг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0:00Z</dcterms:created>
  <dc:creator>Мэрия</dc:creator>
  <dc:description/>
  <cp:keywords/>
  <dc:language>en-US</dc:language>
  <cp:lastModifiedBy>user</cp:lastModifiedBy>
  <cp:lastPrinted>2020-11-23T11:04:00Z</cp:lastPrinted>
  <dcterms:modified xsi:type="dcterms:W3CDTF">2020-11-26T06:30:00Z</dcterms:modified>
  <cp:revision>37</cp:revision>
  <dc:subject/>
  <dc:title>РОССИЙСКАЯ   ФЕДЕРАЦИЯ</dc:title>
</cp:coreProperties>
</file>